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tête de documen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540"/>
        <w:gridCol w:w="3240"/>
      </w:tblGrid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highlight w:val="white"/>
              </w:rPr>
              <w:t>&lt;?xml version="1.0" encoding="UTF-8"?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sm:CrossIndustryDespatchAdvice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xsi:schemaLo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urn:un:unece:uncefact:data:standard:CrossIndustryDespatchAdvice:1 ESPPADOM_Delivery_ROOT_UNECE_CrossIndustryDespatchAdvice_1p0.xs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xmlns:xsi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http://www.w3.org/2001/XMLSchema-instanc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xmlns:rsm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urn:un:unece:uncefact:data:standard:CrossIndustryDespatchAdvice:1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xmlns:ram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urn:un:unece:uncefact:data:standard:ReusableAggregateBusinessInformationEntity:8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permettant d’identifier la norme utilisée et sa version (via les namespaces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Contexte général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540"/>
        <w:gridCol w:w="3240"/>
      </w:tblGrid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sm:CIExchangedDocumentContex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contextuelles concernant tout le document.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pecifiedTransaction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pecifiedTransaction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ou référence de transaction. C’est un identifiant technique de ce document, différent de son éventuelle identification méti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ou référence de transa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cationSpecifiedCIDocumentContextParamet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.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qui précisent le contexte d’application de ce document. Plusieurs paramètres de contexte peuvent être communiqués sous forme codé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de donnant la valeur d’un élément de contexte : Motif de modification du delivery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16"/>
                <w:szCs w:val="16"/>
                <w:highlight w:val="white"/>
              </w:rPr>
              <w:t xml:space="preserve">                                              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ReasonForAbsence&gt;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ReasonForAbsenc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 xml:space="preserve">Type de transaction : </w:t>
            </w:r>
            <w:r>
              <w:rPr>
                <w:rFonts w:cs="Arial" w:ascii="Arial" w:hAnsi="Arial"/>
                <w:sz w:val="16"/>
                <w:szCs w:val="16"/>
                <w:highlight w:val="white"/>
              </w:rPr>
              <w:t>Motif de modification du delivery</w:t>
            </w: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 xml:space="preserve"> (client absent/présent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16"/>
                <w:szCs w:val="16"/>
                <w:highlight w:val="white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turePrestation&gt;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turePrest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ature de prest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  <w:lang w:val="en-US"/>
              </w:rPr>
              <w:t>( APA, PCH, …)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cationSpecifiedCIDocumentContextParamet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sm:CIExchangedDocumentContex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Identification du documen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540"/>
        <w:gridCol w:w="3240"/>
      </w:tblGrid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sm:CIDDHExchangedDocu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qui permettent l’identification du document d’un point de vue métier.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ou référence d’identification du docu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de bon de livrais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ssue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2001-12-17T09:30:47.0Z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ssue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ate du document, ou date et horodatage du documen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Date du bon de livraison (n’est pas la date de livraison !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IncludedCINot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Une note optionnelle en texte libre, attachée au document.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nt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nt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Description en texte lib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IncludedCINot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sm:CIDDHExchangedDocu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Corp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540"/>
        <w:gridCol w:w="3240"/>
      </w:tblGrid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sm:CIDDHSupplyChainTradeTransac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Bloc des informations métier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Accord entre les intervenan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540"/>
        <w:gridCol w:w="3240"/>
      </w:tblGrid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cableCIDDHSupplyChainTradeAgree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qui établissent un accord entre les intervenants.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BuyerOrderReferencedCIReferencedDocu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Référence de la commande à l’origine de cette livraison.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ssuerAssigned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 IssuerAssigned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Identifiant attribué à la commande par le donneur d’ordr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  <w:t>Numéro de comma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IssuerCITradePar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escription du donneur d’ordre (celui qui a passé la commande)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ou référence qui identifie le donneur d’ord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Identifiant du donneur d’ordre (ex.SIRET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IRE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IRE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  <w:lang w:val="en-US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de SIR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SIRET du prestataire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Raison sociale du donneur d’ord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DefinedCITradeConta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 xml:space="preserve">Liste optionnelle des contacts chez ce donneur d’ordre 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Person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Person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du conta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TypeCode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list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list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Typ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Rôle, qualité, ou type de conta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téléphone fixe du contact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de téléphone fix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Mobile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téléphone mobile du contact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de téléphone mob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Mobile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mailURI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email du contact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URI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URI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Adresse ema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mailURI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DefinedCITradeConta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alCITradeAddres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Adresse du donneur d’ordre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cod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cod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ode post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On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On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du destinataire post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Tw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Tw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, voie, lieu-dit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it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it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Vil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untry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untry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ode pay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alCITradeAddres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IssuerCITradePar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BuyerOrderReferencedCIReferencedDocu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ContractReferencedCIReferencedDocu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escription du contrat qui lie les intervenants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GlobalID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Global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ature du contr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adre d’intervention (mandataire, gré à gré, etc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ContractReferencedCIReferencedDocu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cableCIDDHSupplyChainTradeAgree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Informations de livrais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540"/>
        <w:gridCol w:w="3240"/>
      </w:tblGrid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cableCIDDHSupplyChainTradeDeliver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Informations décrivant les conditions de livraison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hipToCITradePar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escription du destinataire (celui qui a reçu la livraison)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ou référence qui identifie le destinatai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Identifiant du bénéficiaire (ex.NI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IRE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IRE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  <w:lang w:val="en-US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de SIR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SIRET du prestataire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et prénom du bénéficiai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yellow"/>
                <w:lang w:val="en-US"/>
              </w:rPr>
              <w:t>ram:First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yellow"/>
                <w:lang w:val="en-US"/>
              </w:rPr>
              <w:t>ram: First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prénom du bénéficiai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yellow"/>
                <w:lang w:val="en-US"/>
              </w:rPr>
              <w:t>ram:Last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yellow"/>
                <w:lang w:val="en-US"/>
              </w:rPr>
              <w:t>ram: Last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Nom du bénéficiai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yellow"/>
                <w:lang w:val="en-US"/>
              </w:rPr>
              <w:t>ram:BirthDat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yellow"/>
                <w:lang w:val="en-US"/>
              </w:rPr>
              <w:t>ram: BirthDat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Date de naissance du bénéficiaire (2013-05-01T00:00:00Z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DefinedCITradeConta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 xml:space="preserve">Liste optionnelle des contacts chez le bénéficiaire 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Person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Person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du conta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TypeCode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list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list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Typ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Rôle, qualité, ou type de conta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téléphone fixe du contact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de téléphone fix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Mobile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téléphone mobile du contact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de téléphone mob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Mobile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mailURI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email du contact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URI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URI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Adresse ema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mailURI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DefinedCITradeConta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alCITradeAddres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Adresse du bénéficiaire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cod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cod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ode post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On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On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du destinataire post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Tw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Tw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, voie, lieu-dit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it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it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Vil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untry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untry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ode pay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alCITradeAddres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hipToCITradePar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hipFromCITradePar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escription du prestataire (celui qui a réalisé la prestation)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ou référence qui identifie le prestatai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Identifiant du prestataire (ex.SIRET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IRE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IRE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  <w:lang w:val="en-US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de SIR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SIRET du prestataire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Raison sociale du prestatai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DefinedCITradeConta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 xml:space="preserve">Liste optionnelle des contacts chez ce prestatair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Employés ayant réalisé la prest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Person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Person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du conta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TypeCode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list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list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Typ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Rôle, qualité, ou type de conta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téléphone fixe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de téléphone fix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Mobile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téléphone mobile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de téléphone mob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Mobile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mailURI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email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URI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URI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Adresse ema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mailURI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DefinedCITradeConta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alCITradeAddres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Adresse du prestataire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cod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cod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ode post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On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On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du destinataire post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Tw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Tw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, voie, lieu-dit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it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it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Vil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untry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untry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ode pay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alCITradeAddres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hipFromCITradePar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ctualDespatchCISupplyChainEv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escription de l’événement de livraison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TypeCode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list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list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Typ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Un code qui précise une nature d’événe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Motif de correction de l’événement origin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OccurrenceCISpecifiedPerio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La période retenue pour décrire l’événement signalé par le prestataire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tart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2001-12-17T09:30:47.0Z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tart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Date et horodatage de début, rete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End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2001-12-17T09:30:47.0Z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End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Date et horodatage de fin, rete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OccurrenceCISpecifiedPerio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ctualDespatchCISupplyChainEv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dditionalReferencedCIReferencedDocu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ocument additionnel qui accompagne la livraison (par exemple, un justificatif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Horodatage de la prestation issue du système de pointage du prestatai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ttachedSpecifiedBinaryFil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Le document additionnel sous forme binaire (par exemple une signature)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ncludedBinaryObject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mim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base64 binary valu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ncludedBinaryObje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Signature issue du système de pointage du prestataire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  <w:highlight w:val="white"/>
              </w:rPr>
            </w:pPr>
            <w:r>
              <w:rPr>
                <w:rFonts w:eastAsia="Arial" w:cs="Arial" w:ascii="Arial" w:hAnsi="Arial"/>
                <w:sz w:val="16"/>
                <w:szCs w:val="16"/>
                <w:highlight w:val="white"/>
              </w:rPr>
              <w:t xml:space="preserve"> 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ttachedSpecifiedBinaryFil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ffectiveCISpecifiedPerio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Période d’effectivité brut ( du système) non modifiée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tart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2001-12-17T09:30:47.0Z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tart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Date et horodatage de début, issu du système de pointage du prestatai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End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2001-12-17T09:30:47.0Z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End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Date et horodatage de fin, issu du système de pointage du prestatai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ffectiveCISpecifiedPerio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dditionalReferencedCIReferencedDocu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cableCIDDHSupplyChainTradeDeliver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Informations financièr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540"/>
        <w:gridCol w:w="3240"/>
      </w:tblGrid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cableCIDDHSupplyChainTradeSettle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nécessaires au traitement financier et à son suivi de bout en bout.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urchaseSpecifiedCITradeAccountingAcc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Référence d’imputation comptable, provenant de la commande, à rappeler dans les factures.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Référence comptable du donneur d’ord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urchaseSpecifiedCITradeAccountingAcc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cableCIDDHSupplyChainTradeSettle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Détail des services / produi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540"/>
        <w:gridCol w:w="3240"/>
      </w:tblGrid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IncludedCIDDLSupplyChainTradeLineItem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..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Les lignes du bon de livraison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ssociatedCIDDLDocumentLineDocu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dentification de la ligne du bon de livraison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ou référence d’identification de cette ligne, à l’intérieur du bon de livrais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de ligne du bon de livrais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IncludedCINot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Une note optionnelle en texte libre, attachée à la ligne.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nt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nt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Description en texte lib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IncludedCINot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ssociatedCIDDLDocumentLineDocu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DDLSupplyChainTradeDeliver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donnant le détail de la livraison pour cette ligne.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BilledQuantity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unit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0.0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BilledQuanti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  <w:t>Quantité facturé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DeliveryAdjust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Informations décrivant un ajustement de la quantité réelle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ReasonCode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list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list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Reason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  <w:t>Motif de l’ajuste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ActualQuantity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unit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0.0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ActualQuanti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  <w:t>Quantité réelle déclarée, avant ajuste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DeliveryAdjust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DDLSupplyChainTradeDeliver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DDLSupplyChainTradeSettle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/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nécessaires au traitement financier et à son suivi de bout en bou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Aucune information, balise vi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TradeProdu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escription du service ou produit livré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ode du service ou du produ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ou libellé du service ou du produ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TradeProdu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IncludedCIDDLSupplyChainTradeLineItem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Fin de corp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540"/>
        <w:gridCol w:w="3240"/>
      </w:tblGrid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sm:CIDDHSupplyChainTradeTransac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  <w:highlight w:val="white"/>
        </w:rPr>
      </w:pPr>
      <w:r>
        <w:rPr>
          <w:rFonts w:cs="Arial" w:ascii="Arial" w:hAnsi="Arial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highlight w:val="white"/>
        </w:rPr>
      </w:pPr>
      <w:r>
        <w:rPr>
          <w:rFonts w:cs="Arial" w:ascii="Arial" w:hAnsi="Arial"/>
          <w:sz w:val="16"/>
          <w:szCs w:val="16"/>
          <w:highlight w:val="white"/>
        </w:rPr>
        <w:t>Fin de documen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highlight w:val="white"/>
        </w:rPr>
      </w:pPr>
      <w:r>
        <w:rPr>
          <w:rFonts w:cs="Arial" w:ascii="Arial" w:hAnsi="Arial"/>
          <w:sz w:val="16"/>
          <w:szCs w:val="16"/>
          <w:highlight w:val="whit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540"/>
        <w:gridCol w:w="3240"/>
      </w:tblGrid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sm:CrossIndustryDespatchAdvic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720" w:right="63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%1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24:00Z</dcterms:created>
  <dc:creator>Administrateur</dc:creator>
  <dc:description/>
  <cp:keywords/>
  <dc:language>en-US</dc:language>
  <cp:lastModifiedBy>brice</cp:lastModifiedBy>
  <dcterms:modified xsi:type="dcterms:W3CDTF">2014-09-11T11:27:00Z</dcterms:modified>
  <cp:revision>25</cp:revision>
  <dc:subject/>
  <dc:title/>
</cp:coreProperties>
</file>