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ntête de document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8080"/>
                <w:sz w:val="16"/>
                <w:szCs w:val="16"/>
                <w:highlight w:val="white"/>
              </w:rPr>
              <w:t>&lt;?xml version="1.0" encoding="UTF-8"?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sm:CrossIndustryInvoice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si:schemaLo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Invoice:2 ESPPADOM_Invoice_ROOT_UNECE_CrossIndustryInvoice_2p0.xs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xsi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http://www.w3.org/2001/XMLSchema-instan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s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CrossIndustryInvoice:2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xmlns:ra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urn:un:unece:uncefact:data:standard:ReusableAggregateBusinessInformationEntity:8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permettant d’identifier la norme utilisée et sa version (via les namespaces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ntexte général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contextuelles concernant tout le document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pecifiedTransaction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e transaction. C’est un identifiant technique de ce document, différent de son éventuelle identification métier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ou référence de transac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ExchangedDocumentContex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dentification du document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I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permettent l’identification du document d’un point de vue métier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u docu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fa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38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Type de facture, imposé par la nor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u document, ou date et horodatage du docume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fa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au document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IHExchang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I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Bloc des informations méti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Accord entre les intervenan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qui établissent un accord entre les intervenants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ell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prestataire (celui qui réalise la prestation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u prestataire pour l’émetteur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prestatai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Contact chez le prestataire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Fax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Fax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prestatai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axRegistr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ax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Identifiant TVA du prestat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axRegistr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ndPoint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Adresse électronique du prestatai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ndPoint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ell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donneur d’ordre (celui qui a passé la commande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u donneur d’ordre pour l’émetteur de la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donneur d’ord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aison socia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 xml:space="preserve">Contact chez le donneur d’ordre 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Person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contac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fixe du contac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fix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elephone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Fax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téléphone mobile du contac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mpleteNumber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téléphone mob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Fax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ordonnées email du contac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mail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efinedCITradeConta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Adresse du donneur d’ord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axRegistr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axes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Identifiant TVA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axRegistr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ndPoint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Adresse électronique du donneur d’ordr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URI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Adresse emai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ndPointURICIUniversalCommunic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Order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rAssigned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ssuerAssigned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uyerOrderReferencedCIReferenced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formations de livraison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  <w:gridCol w:w="7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sur la livraison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Lieu de livrais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qui identifie le destinataire pour le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 xml:space="preserve">Identifiant du bénéficiaire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IRE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de SIRE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SIRET du lieu de livraison (qui peut être une société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et 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Fir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pré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Last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Nom du bénéficiai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yellow"/>
                <w:lang w:val="en-US"/>
              </w:rPr>
              <w:t>ram: BirthDa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yellow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  <w:t>Date de naissance du bénéficiaire (2013-05-01T00:00:00Z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Adresse de livrais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cod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On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du destinataire pos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Tw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, voie, lieu-dit, etc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it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Vil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untry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p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PostalCITradeAddres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 xml:space="preserve">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xtShipT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Code donnant la valeur d’un élément de contexte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turePrestation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 NaturePrest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ature de prest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( APA, PCH, …)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eastAsia="Arial"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TypeBeneficiaire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&gt;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lang w:val="en-US"/>
              </w:rPr>
              <w:t>TypeBeneficiaire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  <w:lang w:val="en-US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Type de bénéficiaire (Enfant, Handic…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highlight w:val="white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 xml:space="preserve"> ContextShipTo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hipToCITradePar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Informations financière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nécessaires au traitement financier et à son suivi de bout en bout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uePayabl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DuePayabl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ntant total dû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nvoiceCurrency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nvoiceCurrency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Devise applicable à tous les montants de la fa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illing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Période de facturation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, ou date et horodatage de déb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ébut de période de factur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, ou date et horodatage de fi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Fin de période de facturati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Billing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aymentTerm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Echéance de paiement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DueDat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DueDate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, ou date et horodatage d’échéanc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aymentTerms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H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Line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Line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total des lignes, hors T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axBasis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axBasis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total de la facture, avant arrondi, hors TVA (base d’application de la TVA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ax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ax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total de la TVA (somme des montants de TVA obtenus dans chaque taux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ounding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ounding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de l’arrondi (positif ou négatif), ajouté (ou retranché) au total de facture pour obtenir le grand to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Grand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Grand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total, TVA et arrondis compris, représentant le montant final de l’acha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otalPrepaid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otalPrepaid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Montant prépayé, à déduire du montant tota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H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eceivabl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Référence d’imputation comptable, initialisée lors de la commande, et rappelée dans les bons de livraison.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Référence comptable du donneur d’ord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eceivableSpecifiedCITradeAccountingAcc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IH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Détail des services / produit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  <w:gridCol w:w="7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I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..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Les lignes de la factur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I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dentification de la ligne de factur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Lin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e cette ligne, à l’intérieur de la fa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uméro de ligne de factu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Order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 Order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 xml:space="preserve"> 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Numéro ou référence d’identification de cett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Une note optionnelle en texte libre, attachée à la ligne de facture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ont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escription en texte libr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Not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 xml:space="preserve">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Période de validité de la ligne de commande, si elle n’est pas renseignée, on prend celle de l’en tête</w:t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Start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débu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début de validité de la lign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2001-12-17T09:30:47.0Z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EndDateTi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ate de fi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Date de fin de validité de la ligne command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 xml:space="preserve">                                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EffectiveCISpecifiedPerio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ssociatedCIILDocumentLineDocu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écrivant l’accord entre les intervenants, concernant cette ligne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Gross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Informations pour le calcul du prix net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harg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harg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ntant brut à l’unit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edCITradeAllowanceCharg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Informations sur une éventuelle ristourn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ctu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ctu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ntant de l’ajustement à l’unit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eason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77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Reason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tif de l’ajustement, fixé par la norme = 77 (l’ajustement est une ristourn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edCITradeAllowanceCharg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Gross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Net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Prix net à l’unité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harg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Charge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ntant net à l’unité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NetPriceProductCITradePr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Agre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décrivant les conditions de livraison de ce produit ou service.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BilledQuantity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unit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BilledQuantit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Quantité facturé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Delivery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Informations financières prises en compte lors de la facturation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TradeTax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Application des taxes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VA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Type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Type de taxe, valeur imposée par la norme = VA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ategory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CategoryCod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Code qui précise la catéorie ou le taux de TVA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ApplicableCITradeTax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Total net de la ligne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Line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0.0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LineTotalAmou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  <w:t>Montant total net, hors TV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TradeSettlementMonetarySumma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ILSupplyChainTradeSettlemen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sz w:val="16"/>
                <w:szCs w:val="16"/>
                <w:highlight w:val="white"/>
              </w:rPr>
              <w:t>Description du service ou produit facturé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</w:t>
            </w:r>
            <w:r>
              <w:rPr>
                <w:rFonts w:cs="Arial" w:ascii="Arial" w:hAnsi="Arial"/>
                <w:color w:val="FF0000"/>
                <w:sz w:val="16"/>
                <w:szCs w:val="16"/>
                <w:highlight w:val="white"/>
                <w:lang w:val="en-US"/>
              </w:rPr>
              <w:t xml:space="preserve"> schemeAgency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="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"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toke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ID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Code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  <w:lang w:val="en-US"/>
              </w:rPr>
              <w:t>String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  <w:lang w:val="en-US"/>
              </w:rPr>
              <w:t>ram:Nam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  <w:lang w:val="en-US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  <w:t>Nom ou libellé du service ou du produi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SpecifiedCITradeProduct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am:IncludedCIILSupplyChainTradeLineItem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  <w:t>Fin de corps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  <w:highlight w:val="white"/>
        </w:rPr>
      </w:pPr>
      <w:r>
        <w:rPr>
          <w:rFonts w:cs="Arial" w:ascii="Arial" w:hAnsi="Arial"/>
          <w:color w:val="000000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  <w:tab/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IIHSupplyChainTradeTransaction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  <w:highlight w:val="white"/>
        </w:rPr>
      </w:pPr>
      <w:r>
        <w:rPr>
          <w:rFonts w:cs="Arial" w:ascii="Arial" w:hAnsi="Arial"/>
          <w:color w:val="0000FF"/>
          <w:sz w:val="16"/>
          <w:szCs w:val="16"/>
          <w:highlight w:val="white"/>
        </w:rPr>
      </w:r>
    </w:p>
    <w:p>
      <w:pPr>
        <w:pStyle w:val="Normal"/>
        <w:autoSpaceDE w:val="false"/>
        <w:rPr>
          <w:rFonts w:ascii="Arial" w:hAnsi="Arial" w:cs="Arial"/>
          <w:sz w:val="16"/>
          <w:szCs w:val="16"/>
          <w:highlight w:val="white"/>
        </w:rPr>
      </w:pPr>
      <w:r>
        <w:rPr>
          <w:rFonts w:cs="Arial" w:ascii="Arial" w:hAnsi="Arial"/>
          <w:sz w:val="16"/>
          <w:szCs w:val="16"/>
          <w:highlight w:val="white"/>
        </w:rPr>
        <w:t>Fin de document</w:t>
      </w:r>
    </w:p>
    <w:p>
      <w:pPr>
        <w:pStyle w:val="Normal"/>
        <w:autoSpaceDE w:val="false"/>
        <w:rPr>
          <w:rFonts w:ascii="Arial" w:hAnsi="Arial" w:cs="Arial"/>
          <w:color w:val="0000FF"/>
          <w:sz w:val="16"/>
          <w:szCs w:val="16"/>
          <w:highlight w:val="white"/>
        </w:rPr>
      </w:pPr>
      <w:r>
        <w:rPr>
          <w:rFonts w:cs="Arial" w:ascii="Arial" w:hAnsi="Arial"/>
          <w:color w:val="0000FF"/>
          <w:sz w:val="16"/>
          <w:szCs w:val="16"/>
          <w:highlight w:val="white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540"/>
        <w:gridCol w:w="3600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lt;/</w:t>
            </w:r>
            <w:r>
              <w:rPr>
                <w:rFonts w:cs="Arial" w:ascii="Arial" w:hAnsi="Arial"/>
                <w:color w:val="800000"/>
                <w:sz w:val="16"/>
                <w:szCs w:val="16"/>
                <w:highlight w:val="white"/>
              </w:rPr>
              <w:t>rsm:CrossIndustryInvoice</w:t>
            </w: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  <w:t>&gt;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FF"/>
                <w:sz w:val="16"/>
                <w:szCs w:val="16"/>
                <w:highlight w:val="white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  <w:highlight w:val="white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720" w:right="63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1:52:00Z</dcterms:created>
  <dc:creator>Bertrand Poisson;Ugo Haberman</dc:creator>
  <dc:description/>
  <cp:keywords/>
  <dc:language>en-US</dc:language>
  <cp:lastModifiedBy>brice</cp:lastModifiedBy>
  <dcterms:modified xsi:type="dcterms:W3CDTF">2014-09-11T11:27:00Z</dcterms:modified>
  <cp:revision>22</cp:revision>
  <dc:subject/>
  <dc:title>Entête de document</dc:title>
</cp:coreProperties>
</file>