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tête de documen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  <w:gridCol w:w="540"/>
        <w:gridCol w:w="378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highlight w:val="white"/>
              </w:rPr>
              <w:t>&lt;?xml version="1.0" encoding="UTF-8"?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sm:CrossIndustryOrder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xsi:schemaLo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urn:un:unece:uncefact:data:standard:CrossIndustryOrder:1 ESPPADOM_Order_ROOT_UNECE_CrossIndustryOrder_1p0.xs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xmlns:xsi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http://www.w3.org/2001/XMLSchema-instanc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xmlns:rsm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urn:un:unece:uncefact:data:standard:CrossIndustryOrder:1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xmlns:ram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urn:un:unece:uncefact:data:standard:ReusableAggregateBusinessInformationEntity:8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permettant d’identifier la norme utilisée et sa version (via les namespaces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Contexte général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  <w:gridCol w:w="540"/>
        <w:gridCol w:w="378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sm:CIExchangedDocumentContex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contextuelles concernant tout le document.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bookmarkStart w:id="0" w:name="_Hlk32086158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pecifiedTransaction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pecifiedTransaction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uméro ou référence de transaction. C’est un identifiant technique de ce document, différent de son éventuelle identification méti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ou référence de transa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pplicationSpecifiedCIDocumentContextParamet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qui précisent le contexte d’application de ce document. Plusieurs paramètres de contexte peuvent être communiqués sous forme codé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</w:t>
            </w:r>
            <w:r>
              <w:rPr>
                <w:rFonts w:cs="Arial" w:ascii="Arial" w:hAnsi="Arial"/>
                <w:color w:val="800000"/>
                <w:sz w:val="16"/>
                <w:szCs w:val="16"/>
                <w:lang w:val="en-US"/>
              </w:rPr>
              <w:t>Committee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color w:val="800000"/>
                <w:sz w:val="16"/>
                <w:szCs w:val="16"/>
                <w:lang w:val="en-US"/>
              </w:rPr>
              <w:t>Committee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pplicationSpecifiedCIDocumentContextParamet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sm:CIExchangedDocumentContex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Identification du documen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  <w:gridCol w:w="540"/>
        <w:gridCol w:w="378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sm:CIOHExchangedDocu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qui permettent l’identification du document d’un point de vue métier.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uméro ou référence d’identification du docu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de comma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ssue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2001-12-17T09:30:47.0Z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ssue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Date du document, ou date et horodatage du documen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Date du bon de comma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IncludedCINot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Une note optionnelle en texte libre, attachée au document.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nt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nt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Description en texte lib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IncludedCINot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ffectiveCISpecifiedPerio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Période de validité de la commande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tart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2001-12-17T09:30:47.0Z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tart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Date de début, ou date et horodatage de débu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Date de début de validité de la comma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End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2001-12-17T09:30:47.0Z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End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Date de fin, ou date et horodatage de fi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Date de fin de validité de la comma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ffectiveCISpecifiedPerio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sm:CIOHExchangedDocu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Corp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  <w:gridCol w:w="540"/>
        <w:gridCol w:w="378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sm:CIOHSupplyChainTradeTransac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Bloc des informations métier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Accord entre les intervenan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  <w:gridCol w:w="540"/>
        <w:gridCol w:w="378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pplicableCIOHSupplyChainTradeAgree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qui établissent un accord entre les intervenants.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ellerCITradePart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Description du prestataire (celui qui réalise la prestation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Référence du prestataire pour l’émetteur de la comma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 xml:space="preserve">Identifiant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IRE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IRE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uméro de SIR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SIRET du prestataire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Raison sociale du prestatai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DefinedCITradeContac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 xml:space="preserve">Liste optionnelle des contacts chez ce prestataire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Person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Person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om du conta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TypeCode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list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list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Typ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Rôle, qualité, ou type de conta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téléphone fixe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de téléphone fix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Mobile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téléphone mobile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de téléphone mob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Mobile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mailURI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email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URI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URI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Adresse emai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mailURI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DefinedCITradeContac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alCITradeAddress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Adresse du prestataire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cod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cod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Code post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On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On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om du destinataire post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Two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Two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, voie, lieu-dit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it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it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Vil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untry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untry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Code pay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alCITradeAddress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ellerCITradePart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BuyerCITradePart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Description du donneur d’ordre (celui qui envoie la commande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Référence du donneur d’ordre pour l’émetteur de la comma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 xml:space="preserve">Identifiant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IRE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IRE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uméro de SIR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SIRET du donneur d’ordre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Raison sociale du donneur d’ord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DefinedCITradeContac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 xml:space="preserve">Liste optionnelle des contacts chez ce donneur d’ordre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Person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Person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om du conta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TypeCode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list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list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Typ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Rôle, qualité, ou type de conta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téléphone fixe du contact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de téléphone fix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Mobile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téléphone mobile du contact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de téléphone mob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Mobile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mailURI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email du contact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URI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URI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Adresse emai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mailURI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DefinedCITradeContac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alCITradeAddress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Adresse du donneur d’ordre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cod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cod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Code post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On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On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om du destinataire post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Two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Two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, voie, lieu-dit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it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it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Vil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untry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untry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Code pay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alCITradeAddress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BuyerCITradePart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ContractReferencedCIReferencedDocu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Description du contrat qui lie les intervenants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GlobalID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Global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ature du contr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Cadre d’intervention (mandataire, gré à gré, etc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ContractReferencedCIReferencedDocu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riceListReferencedCIReferencedDocu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dentification optionnelle d’une liste de tarifs ou d’un catalogue, applicable à tous les services et produits commandés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GlobalID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Global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Référence externe à un catalogue de tarif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riceListReferencedCIReferencedDocu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pplicableCIOHSupplyChainTradeAgree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Instructions de livrais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  <w:gridCol w:w="540"/>
        <w:gridCol w:w="378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pplicableCIOHSupplyChainTradeDeliver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donnant les instructions de livraison.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hipToCITradePart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Description du destinataire (celui qui reçoit la livraison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uméro ou référence qui identifie le destinataire pour le donneur d’ord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 xml:space="preserve">Identifiant du bénéficiair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IRE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IRE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uméro de SIR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SIRET du lieu de livraison (qui peut être une société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om et prénom du bénéficiai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yellow"/>
                <w:lang w:val="en-US"/>
              </w:rPr>
              <w:t>ram:First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yellow"/>
                <w:lang w:val="en-US"/>
              </w:rPr>
              <w:t>ram: First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prénom du bénéficiai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yellow"/>
                <w:lang w:val="en-US"/>
              </w:rPr>
              <w:t>ram:Last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yellow"/>
                <w:lang w:val="en-US"/>
              </w:rPr>
              <w:t>ram: Last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Nom du bénéficiai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yellow"/>
                <w:lang w:val="en-US"/>
              </w:rPr>
              <w:t>ram:BirthDat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yellow"/>
                <w:lang w:val="en-US"/>
              </w:rPr>
              <w:t>ram: BirthDat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Date de naissance du bénéficiaire (2013-05-01T00:00:00Z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DefinedCITradeContac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 xml:space="preserve">Liste optionnelle des contacts chez le bénéficiaire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Person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Person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om du conta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TypeCode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list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list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Typ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Rôle, qualité, ou type de conta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téléphone fixe du contact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de téléphone fix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Mobile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téléphone mobile du contact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de téléphone mob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Mobile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mailURI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email du contact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URI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URI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Adresse emai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mailURI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DefinedCITradeContac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alCITradeAddress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Adresse du bénéficiaire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cod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cod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Code post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On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On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om du destinataire post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Two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Two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, voie, lieu-dit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it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it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Vil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untry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untry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Code pay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alCITradeAddress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ntextShipTo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de donnant la valeur d’un élément de contexte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16"/>
                <w:szCs w:val="16"/>
                <w:highlight w:val="white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GIR&gt;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GI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G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  <w:lang w:val="en-US"/>
              </w:rPr>
              <w:t>( 1 à 6 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turePrestation&gt;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 NaturePrest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ature de prest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  <w:lang w:val="en-US"/>
              </w:rPr>
              <w:t>( APA, PCH, …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ab/>
              <w:tab/>
              <w:tab/>
              <w:t xml:space="preserve">                             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yellow"/>
              </w:rPr>
              <w:t>ram:CadreIntervention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yellow"/>
              </w:rPr>
              <w:t>ram:CadreInterven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  <w:highlight w:val="yellow"/>
              </w:rPr>
            </w:pPr>
            <w:r>
              <w:rPr>
                <w:rFonts w:eastAsia="Arial" w:cs="Arial" w:ascii="Arial" w:hAnsi="Arial"/>
                <w:sz w:val="16"/>
                <w:szCs w:val="16"/>
                <w:highlight w:val="yellow"/>
              </w:rPr>
              <w:t xml:space="preserve">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Cadre d’intervention : mandataire, prestataire…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16"/>
                <w:szCs w:val="16"/>
                <w:highlight w:val="white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</w:t>
            </w:r>
            <w:r>
              <w:rPr>
                <w:rFonts w:cs="Arial" w:ascii="Arial" w:hAnsi="Arial"/>
                <w:color w:val="800000"/>
                <w:sz w:val="16"/>
                <w:szCs w:val="16"/>
                <w:lang w:val="en-US"/>
              </w:rPr>
              <w:t>TypeBeneficiaire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 xml:space="preserve"> &gt;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</w:t>
            </w:r>
            <w:r>
              <w:rPr>
                <w:rFonts w:cs="Arial" w:ascii="Arial" w:hAnsi="Arial"/>
                <w:color w:val="800000"/>
                <w:sz w:val="16"/>
                <w:szCs w:val="16"/>
                <w:lang w:val="en-US"/>
              </w:rPr>
              <w:t>TypeBeneficiaire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Type de bénéficiaire (Enfant, Handic…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highlight w:val="white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 xml:space="preserve"> ContextShipTo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hipToCITradePart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DeliveryCIDeliveryInstructions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 xml:space="preserve">Instructions optionnelles pour l’exécution des services, et de leur livraison.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HandlingCode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list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list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Handling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Une instruction de livrais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Profils des employés devant interven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RRule&gt;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 RRule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  <w:lang w:val="en-US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 xml:space="preserve">Utilisateion du standard RRULE : </w:t>
            </w:r>
            <w:r>
              <w:rPr>
                <w:rFonts w:cs="Arial" w:ascii="Arial" w:hAnsi="Arial"/>
                <w:sz w:val="16"/>
                <w:szCs w:val="16"/>
              </w:rPr>
              <w:t>http://www.kanzaki.com/docs/ical/rrule.html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Fréquence de livraison (une fois, mensuel, etc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Intervalle de livraison (tous les x mois, etc.)</w:t>
            </w:r>
          </w:p>
          <w:p>
            <w:pPr>
              <w:pStyle w:val="Paragraphedelist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Plage horaire ( matin, midi, soir 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DeliveryCIDeliveryInstructions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pplicableCIOHSupplyChainTradeDeliver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Informations financièr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  <w:gridCol w:w="540"/>
        <w:gridCol w:w="378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pplicableCIOHSupplyChainTradeSettle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nécessaires au traitement financier et à son suivi de bout en bout.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ayerCITradePart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Le payeur (celui qui paiera la facture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uméro ou référence qui identifie le payeu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Identifiant du payeur (ex.SIRET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om du payeu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DefinedCITradeContac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 xml:space="preserve">Liste optionnelle des contacts chez le payeur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Person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Person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om du conta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TypeCode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list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list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Typ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Rôle, qualité, ou type de conta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téléphone fixe du contact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de téléphone fix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Mobile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téléphone mobile du contact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de téléphone mob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Mobile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mailURI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email du contact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URI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URI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Adresse emai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mailURI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DefinedCITradeContac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alCITradeAddress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Adresse du payeur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cod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cod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Code post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On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On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om du destinataire post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Two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Two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, voie, lieu-dit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it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it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Vil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untry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untry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Code pay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alCITradeAddress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ayerCITradePart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OHTradeSettlementMonetarySumm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Montants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hargeTotalAmount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currency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0.0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hargeTotalAm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Montant maximum pris en char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OHTradeSettlementMonetarySumm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ayableSpecifiedCITradeAccountingAcc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Référence d’imputation comptable, à rappeler dans les bons de livraison, et dans les factures.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Référence comptable du donneur d’ord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ayableSpecifiedCITradeAccountingAcc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pplicableCIOHSupplyChainTradeSettle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Détail des services / produi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  <w:gridCol w:w="540"/>
        <w:gridCol w:w="378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IncludedCIOLSupplyChainTradeLineItem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..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Les lignes de la commande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ssociatedCIOLDocumentLineDocu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dentification de la ligne de commande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uméro ou référence d’identification de cette ligne, à l’intérieur de la comma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de ligne de comma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IncludedCINot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Une note optionnelle en texte libre, attachée à la ligne de commande.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nt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nt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Description en texte lib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IncludedCINot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ffectiveCISpecifiedPerio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Période de validité de la ligne de commande, si elle n’est pas renseignée, on prend celle de l’en tête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tart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2001-12-17T09:30:47.0Z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tart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Date de débu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Date de début de validité de la ligne comma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End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2001-12-17T09:30:47.0Z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End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Date de fin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Date de fin de validité de la ligne comma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ffectiveCISpecifiedPerio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ssociatedCIOLDocumentLineDocu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OLSupplyChainTradeAgree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décrivant l’accord entre les intervenants, concernant cette ligne.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NetPriceProductCITradePric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sur le prix du service ou du produit commandé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hargeAmount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currency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0.0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hargeAm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Prix unitai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NetPriceProductCITradePric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OLSupplyChainTradeAgree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OLSupplyChainTradeDeliver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donnant les instructions de livraison de ce produit ou service.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RequestedQuantity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unit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0.0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RequestedQuantit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Quantité globale commandé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AgreedQuantity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unit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0.0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AgreedQuantit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Quantité plafond de chaque livrais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DeliveryCIDeliveryInstructions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 xml:space="preserve">Instructions optionnelles pour l’exécution du service et de sa livraison. 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 xml:space="preserve">       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HandlingCode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list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list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Handling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Une instruction de livrais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Profils des employés devant interven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RRule&gt;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 RRule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  <w:lang w:val="en-US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 xml:space="preserve">Utilisateion du standard RRULE : </w:t>
            </w:r>
            <w:r>
              <w:rPr>
                <w:rFonts w:cs="Arial" w:ascii="Arial" w:hAnsi="Arial"/>
                <w:sz w:val="16"/>
                <w:szCs w:val="16"/>
              </w:rPr>
              <w:t>http://www.kanzaki.com/docs/ical/rrule.html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Fréquence de livraison (une fois, mensuel, etc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Intervalle de livraison (tous les x mois, etc.)</w:t>
            </w:r>
          </w:p>
          <w:p>
            <w:pPr>
              <w:pStyle w:val="Paragraphedelist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Plage horaire ( matin, midi, soir 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DeliveryCIDeliveryInstructions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OLSupplyChainTradeDeliver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OLSupplyChainTradeSettle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financières à prendre en compte pour la facturation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TradeAllowanceCharg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harges additionnelles ou montants prépayés (ticket modérateur)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CalculationPerc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0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CalculationPerc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Valeur exprimée en pourcentage. Est exclusive de la valeur exprimée en montan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Ticket modérateur exprimé en pourcenta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 xml:space="preserve"> ram:ActualAmount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currency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0.0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ActualAm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Valeur exprimée en montant. Est exclusive de la valeur exprimée en pourcentag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Ticket modérateur exprimé en monta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Reason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30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 Reason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  <w:t>Motif de l’ajustement, fixé par la norme = 30 (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aiement direct au prestataire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TradeAllowanceCharg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OLSupplyChainTradeSettle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TradeProduc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Description du service ou produit commandé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Code du service ou du produ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om ou libellé du service ou du produ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TradeProduc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IncludedCIOLSupplyChainTradeLineItem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Fin de corp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  <w:gridCol w:w="540"/>
        <w:gridCol w:w="378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sm:CIOHSupplyChainTradeTransac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  <w:highlight w:val="white"/>
        </w:rPr>
      </w:pPr>
      <w:r>
        <w:rPr>
          <w:rFonts w:cs="Arial" w:ascii="Arial" w:hAnsi="Arial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highlight w:val="white"/>
        </w:rPr>
      </w:pPr>
      <w:r>
        <w:rPr>
          <w:rFonts w:cs="Arial" w:ascii="Arial" w:hAnsi="Arial"/>
          <w:sz w:val="16"/>
          <w:szCs w:val="16"/>
          <w:highlight w:val="white"/>
        </w:rPr>
        <w:t>Fin de documen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highlight w:val="white"/>
        </w:rPr>
      </w:pPr>
      <w:r>
        <w:rPr>
          <w:rFonts w:cs="Arial" w:ascii="Arial" w:hAnsi="Arial"/>
          <w:sz w:val="16"/>
          <w:szCs w:val="16"/>
          <w:highlight w:val="whit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  <w:gridCol w:w="540"/>
        <w:gridCol w:w="378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sm:CrossIndustryOrd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720" w:right="8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%1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%1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%1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%1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%1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%1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%1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%1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%1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3:25:00Z</dcterms:created>
  <dc:creator>Bertrand Poisson;Ugo Haberman</dc:creator>
  <dc:description/>
  <cp:keywords/>
  <dc:language>en-US</dc:language>
  <cp:lastModifiedBy>brice</cp:lastModifiedBy>
  <dcterms:modified xsi:type="dcterms:W3CDTF">2014-09-11T07:47:00Z</dcterms:modified>
  <cp:revision>13</cp:revision>
  <dc:subject/>
  <dc:title>&lt;</dc:title>
</cp:coreProperties>
</file>